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16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101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LARATION DE MODIFICATIO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de la Personne morale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’un Etablissement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’une Succursale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’un Bureau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’une Filiale</w:t>
            </w:r>
          </w:p>
          <w:p>
            <w:pPr>
              <w:pStyle w:val="Heading2"/>
              <w:jc w:val="center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aractéristiques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ctivités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ssociés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Dirigeants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Transfert*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Fermetur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issolution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6"/>
              </w:rPr>
            </w:pPr>
            <w:r>
              <w:rPr>
                <w:i/>
                <w:sz w:val="14"/>
                <w:szCs w:val="16"/>
              </w:rPr>
              <w:t>(*) Transfert dans le même ressort</w:t>
            </w:r>
          </w:p>
        </w:tc>
      </w:tr>
    </w:tbl>
    <w:p>
      <w:pPr>
        <w:pStyle w:val="Lgende"/>
        <w:tabs>
          <w:tab w:val="clear" w:pos="708"/>
          <w:tab w:val="left" w:pos="4383" w:leader="none"/>
        </w:tabs>
        <w:rPr>
          <w:sz w:val="2"/>
        </w:rPr>
      </w:pPr>
      <w:r>
        <w:rPr>
          <w:sz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651510</wp:posOffset>
                </wp:positionV>
                <wp:extent cx="103441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624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CC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4-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45pt;height:49.2pt;mso-wrap-distance-left:9.05pt;mso-wrap-distance-right:9.05pt;mso-wrap-distance-top:0pt;mso-wrap-distance-bottom:0pt;margin-top:-51.3pt;mso-position-vertical-relative:text;margin-left:-18.3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CC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2014-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MODIFICATIONS  RELATIVES A LA PERSONNE M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207010</wp:posOffset>
                </wp:positionV>
                <wp:extent cx="283210" cy="212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16.7pt;mso-wrap-distance-left:9.05pt;mso-wrap-distance-right:9.05pt;mso-wrap-distance-top:0pt;mso-wrap-distance-bottom:0pt;margin-top:16.3pt;mso-position-vertical-relative:text;margin-left:-2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9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  <w:lang w:val="en-US" w:eastAsia="en-US"/>
              </w:rPr>
            </w:pPr>
            <w:r>
              <w:rPr>
                <w:sz w:val="18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87655</wp:posOffset>
                      </wp:positionH>
                      <wp:positionV relativeFrom="paragraph">
                        <wp:posOffset>130810</wp:posOffset>
                      </wp:positionV>
                      <wp:extent cx="362585" cy="91478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9147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55pt;height:720.3pt;mso-wrap-distance-left:9.05pt;mso-wrap-distance-right:9.05pt;mso-wrap-distance-top:0pt;mso-wrap-distance-bottom:0pt;margin-top:10.3pt;mso-position-vertical-relative:text;margin-left:-2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8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A PERSONNE MORALE MODIFIEE : N° RCCM : ……………………………date :………..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398780</wp:posOffset>
                      </wp:positionV>
                      <wp:extent cx="283210" cy="28321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31.4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581660</wp:posOffset>
                      </wp:positionV>
                      <wp:extent cx="283210" cy="2832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45.8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273050</wp:posOffset>
                      </wp:positionH>
                      <wp:positionV relativeFrom="paragraph">
                        <wp:posOffset>764540</wp:posOffset>
                      </wp:positionV>
                      <wp:extent cx="283210" cy="2832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60.2pt;mso-position-vertical-relative:text;margin-left:-21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RAISON OU DENOMINATION SOCIALE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NOM COMMERCIAL,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IGLE, 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ENSEIGN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NOUVEAU ………………………………..………………………………………………………………………………………………….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NCIEN ………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OUVEAU  SIEGE : ………………..………….………………………………………………………………………………………………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NCIEN SIEGE :………………………………………………………………………………………..………………….………………………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ORME JURIDIQUE : Nouvelle : …………………………………………….. Ancienne :……………............……………………………….…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CAPITAL : Nouveau :…………………………….   Ancien :………………………………………………………………………………….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ACTIVITES :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Activités  exercées 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6"/>
              </w:rPr>
              <w:t xml:space="preserve">    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ajoutées 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 supprimées.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rFonts w:eastAsia="Symbol" w:cs="Symbol" w:ascii="Symbol" w:hAnsi="Symbol"/>
                <w:sz w:val="16"/>
                <w:szCs w:val="16"/>
              </w:rPr>
              <w:t>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ctivités actualisées  ………………………………………………………………………………………………..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 </w:t>
            </w:r>
            <w:r>
              <w:rPr>
                <w:sz w:val="16"/>
                <w:szCs w:val="18"/>
              </w:rPr>
              <w:t>La personne est DISSOUTE (Indiquer les coordonnées du liquidateur à la rubrique « dirigeants »),</w:t>
            </w:r>
            <w:r>
              <w:rPr>
                <w:sz w:val="18"/>
              </w:rPr>
              <w:t xml:space="preserve"> Date : ………………………………..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Annonce légale en date du  …………..…………………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Certificat de non opposition en date du …………………………………………...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MODIFICATIONS RELATIVES AUX ETABLISSEMENTS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u w:val="single"/>
              </w:rPr>
              <w:t>Cet Etablissement est</w:t>
            </w:r>
            <w:r>
              <w:rPr>
                <w:sz w:val="18"/>
              </w:rPr>
              <w:t>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TRANSFERE, (adresse du nouveau siège) ………………………………………………………………………………………….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VENDU, Acquéreur : (identité, adresse, N° RCCM)</w:t>
            </w:r>
            <w:del w:id="0" w:author="Kodjo Patrice TOSSAVI" w:date="2019-06-12T12:04:00Z">
              <w:r>
                <w:rPr>
                  <w:sz w:val="18"/>
                </w:rPr>
                <w:delText xml:space="preserve"> </w:delText>
              </w:r>
            </w:del>
            <w:r>
              <w:rPr>
                <w:sz w:val="18"/>
              </w:rPr>
              <w:t xml:space="preserve"> ……………………………………………………………………………………..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ERME, Date : ………………. Motif ……………………………………………………………………………………………….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>MISE EN LOCATION GERANCE (identité, adresse et N°RCCM du locataire-gérant) 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utres (préciser)…………………………………………………………………………………………………………………………….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545" w:leader="none"/>
        </w:tabs>
        <w:rPr>
          <w:sz w:val="2"/>
        </w:rPr>
      </w:pPr>
      <w:r>
        <w:rPr>
          <w:sz w:val="18"/>
        </w:rPr>
        <w:t xml:space="preserve"> </w:t>
      </w:r>
      <w:r>
        <w:rPr>
          <w:sz w:val="18"/>
        </w:rPr>
        <w:tab/>
      </w:r>
    </w:p>
    <w:p>
      <w:pPr>
        <w:pStyle w:val="Normal"/>
        <w:jc w:val="center"/>
        <w:rPr/>
      </w:pPr>
      <w:r>
        <w:rPr/>
        <w:t>RENSEIGNEMENTS RELATIFS AUX ASSOCIES  (*)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850"/>
        <w:gridCol w:w="2410"/>
        <w:gridCol w:w="1062"/>
        <w:gridCol w:w="1064"/>
        <w:gridCol w:w="1067"/>
        <w:gridCol w:w="918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*)  Les renseignements relatifs aux associés non mentionnés ci-dessous doivent  figurer sur le formulaire  M1 bis annexé</w:t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/dénomin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en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M/F)**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et lieu d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naissance</w:t>
            </w:r>
            <w:ins w:id="1" w:author="Kodjo Patrice TOSSAVI" w:date="2019-06-12T12:09:00Z">
              <w:r>
                <w:rPr>
                  <w:sz w:val="18"/>
                </w:rPr>
                <w:t xml:space="preserve"> </w:t>
              </w:r>
            </w:ins>
            <w:ins w:id="2" w:author="Kodjo Patrice TOSSAVI" w:date="2019-06-12T12:09:00Z">
              <w:r>
                <w:rPr>
                  <w:sz w:val="18"/>
                  <w:highlight w:val="yellow"/>
                </w:rPr>
                <w:t>(***)</w:t>
              </w:r>
            </w:ins>
            <w:r>
              <w:rPr>
                <w:sz w:val="18"/>
              </w:rPr>
              <w:t>/N° RCC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  <w:ins w:id="3" w:author="Kodjo Patrice TOSSAVI" w:date="2019-06-12T12:09:00Z">
              <w:r>
                <w:rPr>
                  <w:sz w:val="18"/>
                </w:rPr>
                <w:t xml:space="preserve">  </w:t>
              </w:r>
            </w:ins>
            <w:ins w:id="4" w:author="Kodjo Patrice TOSSAVI" w:date="2019-06-12T12:09:00Z">
              <w:r>
                <w:rPr>
                  <w:sz w:val="16"/>
                  <w:szCs w:val="18"/>
                  <w:highlight w:val="yellow"/>
                </w:rPr>
                <w:t xml:space="preserve">(***) Si âge inférieur à la </w:t>
              </w:r>
            </w:ins>
            <w:ins w:id="5" w:author="Kodjo Patrice TOSSAVI" w:date="2019-06-12T12:13:00Z">
              <w:r>
                <w:rPr>
                  <w:sz w:val="16"/>
                  <w:szCs w:val="18"/>
                  <w:highlight w:val="yellow"/>
                </w:rPr>
                <w:t>majori</w:t>
              </w:r>
            </w:ins>
            <w:ins w:id="6" w:author="Kodjo Patrice TOSSAVI" w:date="2019-06-12T12:09:00Z">
              <w:r>
                <w:rPr>
                  <w:sz w:val="16"/>
                  <w:szCs w:val="18"/>
                  <w:highlight w:val="yellow"/>
                </w:rPr>
                <w:t>té, afficher les champs de saisie du représentant (Nom, Prénoms, Date de Naissance)</w:t>
              </w:r>
            </w:ins>
            <w:ins w:id="7" w:author="Kodjo Patrice TOSSAVI" w:date="2019-06-12T12:12:00Z">
              <w:r>
                <w:rPr>
                  <w:sz w:val="16"/>
                  <w:szCs w:val="18"/>
                  <w:highlight w:val="yellow"/>
                </w:rPr>
                <w:t xml:space="preserve"> ou cocher une case « Mineur Émancipé » et y r</w:t>
              </w:r>
            </w:ins>
            <w:ins w:id="8" w:author="Kodjo Patrice TOSSAVI" w:date="2019-06-12T12:14:00Z">
              <w:r>
                <w:rPr>
                  <w:sz w:val="16"/>
                  <w:szCs w:val="18"/>
                  <w:highlight w:val="yellow"/>
                </w:rPr>
                <w:t>attacher l’acte y afférant</w:t>
              </w:r>
            </w:ins>
            <w:ins w:id="9" w:author="Kodjo Patrice TOSSAVI" w:date="2019-06-12T12:50:00Z">
              <w:r>
                <w:rPr>
                  <w:sz w:val="16"/>
                  <w:szCs w:val="18"/>
                </w:rPr>
                <w:t xml:space="preserve">. </w:t>
              </w:r>
            </w:ins>
            <w:ins w:id="10" w:author="Kodjo Patrice TOSSAVI" w:date="2019-06-12T12:50:00Z">
              <w:r>
                <w:rPr>
                  <w:sz w:val="16"/>
                  <w:szCs w:val="18"/>
                  <w:highlight w:val="yellow"/>
                </w:rPr>
                <w:t>Le même principe sera appliqué en cas d’un associé de type Personne Morale.</w:t>
              </w:r>
            </w:ins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850"/>
        <w:gridCol w:w="851"/>
        <w:gridCol w:w="992"/>
        <w:gridCol w:w="1276"/>
        <w:gridCol w:w="425"/>
        <w:gridCol w:w="611"/>
        <w:gridCol w:w="1090"/>
        <w:gridCol w:w="284"/>
        <w:gridCol w:w="283"/>
        <w:gridCol w:w="851"/>
        <w:gridCol w:w="141"/>
        <w:gridCol w:w="993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(*)  Les renseignements relatifs aux dirigeants (Gérant, Directeur, DG, PDG, Président, Administrateur, PCA) non mentionnés ci-dessous doivent  figurer sur le formulaire  M1 bis annexé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en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M/F)** 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20"/>
                <w:lang w:val="fr-FR" w:eastAsia="fr-FR"/>
              </w:rPr>
              <w:t>RENSEIGNEMENTS RELATIFS AUX COMMISSAIRES AUX COMPTES</w:t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/>
                <w:bCs w:val="false"/>
                <w:sz w:val="18"/>
                <w:szCs w:val="20"/>
                <w:lang w:val="fr-FR" w:eastAsia="fr-F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ncienne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97790</wp:posOffset>
                      </wp:positionV>
                      <wp:extent cx="6718935" cy="4152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………………………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e modification  au  R.C.C.M suivant (nature et date de l’acte justificatif)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2.7pt;mso-wrap-distance-left:9.05pt;mso-wrap-distance-right:9.05pt;mso-wrap-distance-top:0pt;mso-wrap-distance-bottom:0pt;margin-top:7.7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……………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modification  au  R.C.C.M suivant (nature et date de l’acte justificatif)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70</wp:posOffset>
                      </wp:positionV>
                      <wp:extent cx="1382395" cy="43561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2395" cy="435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ait à ………le 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Signature du demand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85pt;height:34.3pt;mso-wrap-distance-left:9.05pt;mso-wrap-distance-right:9.05pt;mso-wrap-distance-top:0pt;mso-wrap-distance-bottom:0pt;margin-top:1.1pt;mso-position-vertical-relative:text;margin-left:2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le 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</wp:posOffset>
                </wp:positionH>
                <wp:positionV relativeFrom="paragraph">
                  <wp:posOffset>135890</wp:posOffset>
                </wp:positionV>
                <wp:extent cx="6807835" cy="15316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531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52  AUDCG  par le Greffier ou le responsable de l’organe compétent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firstLine="42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Procédé à la modification  le……………..  , sous le numéro……………………………………………... et délivré un accusé d’enregistrement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cas de rejet de la demande par le greffier ou le responsable de l’organe compétent,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20.6pt;mso-wrap-distance-left:9.05pt;mso-wrap-distance-right:9.05pt;mso-wrap-distance-top:0pt;mso-wrap-distance-bottom:0pt;margin-top:10.7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52  AUDCG  par le Greffier ou le responsable de l’organe compétent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firstLine="424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Procédé à la modification  le……………..  , sous le numéro……………………………………………... et délivré un accusé d’enregistrement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cas de rejet de la demande par le greffier ou le responsable de l’organe compétent,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i/>
          <w:i/>
          <w:sz w:val="14"/>
        </w:rPr>
      </w:pPr>
      <w:r>
        <w:rPr>
          <w:i/>
          <w:sz w:val="14"/>
        </w:rPr>
        <w:tab/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2540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350</wp:posOffset>
                </wp:positionH>
                <wp:positionV relativeFrom="paragraph">
                  <wp:posOffset>116840</wp:posOffset>
                </wp:positionV>
                <wp:extent cx="90805" cy="908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9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7590</wp:posOffset>
                </wp:positionH>
                <wp:positionV relativeFrom="paragraph">
                  <wp:posOffset>62230</wp:posOffset>
                </wp:positionV>
                <wp:extent cx="5038090" cy="9575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ERCALAIRE COMPLE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U FORMULAIRE 2014 – M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75.4pt;mso-wrap-distance-left:9.05pt;mso-wrap-distance-right:9.05pt;mso-wrap-distance-top:0pt;mso-wrap-distance-bottom:0pt;margin-top:4.9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ERCALAIRE COMPLEMENT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U FORMULAIRE 2014 – M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0185</wp:posOffset>
                </wp:positionH>
                <wp:positionV relativeFrom="paragraph">
                  <wp:posOffset>62230</wp:posOffset>
                </wp:positionV>
                <wp:extent cx="1198245" cy="62928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CC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8"/>
                              </w:rPr>
                              <w:t>2014-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M2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5pt;height:49.55pt;mso-wrap-distance-left:9.05pt;mso-wrap-distance-right:9.05pt;mso-wrap-distance-top:0pt;mso-wrap-distance-bottom:0pt;margin-top:4.9pt;mso-position-vertical-relative:text;margin-left:-16.5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CC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8"/>
                        </w:rPr>
                        <w:t>2014-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M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13  RENSEIGNEMENTS RELATIFS AUX ASSOCIES</w:t>
      </w:r>
      <w:r>
        <w:rPr/>
        <w:t xml:space="preserve">  (*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4"/>
        <w:gridCol w:w="850"/>
        <w:gridCol w:w="2268"/>
        <w:gridCol w:w="1204"/>
        <w:gridCol w:w="1064"/>
        <w:gridCol w:w="1067"/>
        <w:gridCol w:w="918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/dénomin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en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M/F)**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d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issance/N° RCC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14  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992"/>
        <w:gridCol w:w="567"/>
        <w:gridCol w:w="284"/>
        <w:gridCol w:w="850"/>
        <w:gridCol w:w="992"/>
        <w:gridCol w:w="284"/>
        <w:gridCol w:w="666"/>
        <w:gridCol w:w="1460"/>
        <w:gridCol w:w="142"/>
        <w:gridCol w:w="283"/>
        <w:gridCol w:w="1110"/>
        <w:gridCol w:w="24"/>
        <w:gridCol w:w="993"/>
        <w:gridCol w:w="283"/>
      </w:tblGrid>
      <w:tr>
        <w:trPr>
          <w:trHeight w:val="240" w:hRule="atLeast"/>
          <w:cantSplit w:val="true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enr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M/F)** 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et lie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 naissance</w:t>
            </w:r>
          </w:p>
        </w:tc>
        <w:tc>
          <w:tcPr>
            <w:tcW w:w="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cienne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6"/>
            <w:tcBorders>
              <w:top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20"/>
                <w:lang w:val="fr-FR" w:eastAsia="fr-FR"/>
              </w:rPr>
            </w:r>
          </w:p>
          <w:p>
            <w:pPr>
              <w:pStyle w:val="Heading6"/>
              <w:tabs>
                <w:tab w:val="clear" w:pos="708"/>
                <w:tab w:val="left" w:pos="376" w:leader="none"/>
                <w:tab w:val="center" w:pos="5316" w:leader="none"/>
              </w:tabs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18"/>
                <w:szCs w:val="20"/>
                <w:lang w:val="fr-FR" w:eastAsia="fr-FR"/>
              </w:rPr>
              <w:t>15  RENSEIGNEMENTS RELATIFS AUX COMMISSAIRES AUX COMPTES</w:t>
            </w:r>
          </w:p>
        </w:tc>
      </w:tr>
      <w:tr>
        <w:trPr>
          <w:trHeight w:val="240" w:hRule="atLeast"/>
          <w:cantSplit w:val="true"/>
        </w:trPr>
        <w:tc>
          <w:tcPr>
            <w:tcW w:w="1077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 w:val="false"/>
                <w:sz w:val="18"/>
                <w:szCs w:val="20"/>
                <w:lang w:val="fr-FR" w:eastAsia="fr-FR"/>
              </w:rPr>
            </w:pPr>
            <w:r>
              <w:rPr>
                <w:rFonts w:cs="Times New Roman"/>
                <w:bCs w:val="false"/>
                <w:sz w:val="18"/>
                <w:szCs w:val="20"/>
                <w:lang w:val="fr-FR" w:eastAsia="fr-F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uvel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ncienne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98755</wp:posOffset>
                      </wp:positionV>
                      <wp:extent cx="6718935" cy="43243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..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ab/>
                                    <w:t xml:space="preserve">     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e modification  au  R.C.C.M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4.05pt;mso-wrap-distance-left:9.05pt;mso-wrap-distance-right:9.05pt;mso-wrap-distance-top:0pt;mso-wrap-distance-bottom:0pt;margin-top:15.6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modification  au  R.C.C.M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17160</wp:posOffset>
                </wp:positionH>
                <wp:positionV relativeFrom="paragraph">
                  <wp:posOffset>3810</wp:posOffset>
                </wp:positionV>
                <wp:extent cx="1718310" cy="52387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31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pt;height:41.25pt;mso-wrap-distance-left:9.05pt;mso-wrap-distance-right:9.05pt;mso-wrap-distance-top:0pt;mso-wrap-distance-bottom:0pt;margin-top:0.3pt;mso-position-vertical-relative:text;margin-left:410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Fait à …………….le ……………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>
          <w:i/>
          <w:i/>
          <w:sz w:val="14"/>
        </w:rPr>
      </w:pPr>
      <w:r>
        <w:rPr>
          <w:i/>
          <w:sz w:val="14"/>
        </w:rPr>
        <w:tab/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18"/>
          <w:lang w:val="en-US" w:eastAsia="en-US"/>
        </w:rPr>
      </w:pPr>
      <w:r>
        <w:rPr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595</wp:posOffset>
                </wp:positionH>
                <wp:positionV relativeFrom="paragraph">
                  <wp:posOffset>18415</wp:posOffset>
                </wp:positionV>
                <wp:extent cx="6894195" cy="16256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195" cy="162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5pt;height:128pt;mso-wrap-distance-left:9.05pt;mso-wrap-distance-right:9.05pt;mso-wrap-distance-top:0pt;mso-wrap-distance-bottom:0pt;margin-top:1.45pt;mso-position-vertical-relative:text;margin-left: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4Car">
    <w:name w:val="Titre 4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0:41:00Z</dcterms:created>
  <dc:creator>S.I</dc:creator>
  <dc:description/>
  <cp:keywords/>
  <dc:language>en-US</dc:language>
  <cp:lastModifiedBy>Kodjo Patrice TOSSAVI</cp:lastModifiedBy>
  <cp:lastPrinted>2013-05-08T15:47:00Z</cp:lastPrinted>
  <dcterms:modified xsi:type="dcterms:W3CDTF">2019-06-12T11:50:00Z</dcterms:modified>
  <cp:revision>11</cp:revision>
  <dc:subject/>
  <dc:title>DECLARATION DE MODIFICATION M2</dc:title>
</cp:coreProperties>
</file>